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6" w:hanging="0"/>
        <w:jc w:val="both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Akcja  "Szkoła z klasą" w PSP 15 w Opol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"Takie Rzeczypospolite będą, jakie ich młodzieży chowanie" ... - takimi słowami rozpoczyna się Manifest akcji "Szkoła z klasą " . Program przygotowała Gazeta Wyborcza , Fundacja Centrum Edukacji Obywatelskiej, oraz portal internetowy Gazeta.pl. Honorowy patronat objął Prezydent RP Aleksander Kwaśniewski. 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W czasie posiedzenia Rady Pedagogicznej podjęto decyzję o przystąpieniu PSP 15 w Opolu do ogólnopolskiej akcji "Szkoła z klasą". Poprzez głosowanie wyłonione zostały zadania do realizacji i wyznaczono osoby do ich nadzorowania .</w:t>
        <w:tab/>
        <w:t>Akcja ta ma zmobilizować nauczycieli do twórczej pracy-, "</w:t>
      </w:r>
      <w:r>
        <w:rPr>
          <w:rFonts w:cs="Bookman Old Style" w:ascii="Bookman Old Style" w:hAnsi="Bookman Old Style"/>
          <w:i/>
          <w:sz w:val="28"/>
        </w:rPr>
        <w:t>to narodowa debata co znaczy dobra edukacja"</w:t>
      </w:r>
      <w:r>
        <w:rPr>
          <w:rFonts w:cs="Bookman Old Style" w:ascii="Bookman Old Style" w:hAnsi="Bookman Old Style"/>
          <w:sz w:val="28"/>
        </w:rPr>
        <w:t>. Ma też przygotować uczniów do -"</w:t>
      </w:r>
      <w:r>
        <w:rPr>
          <w:rFonts w:cs="Bookman Old Style" w:ascii="Bookman Old Style" w:hAnsi="Bookman Old Style"/>
          <w:i/>
          <w:sz w:val="28"/>
        </w:rPr>
        <w:t xml:space="preserve">korzystania z demokracji, rozwijania tolerancji, rozumienia współczesnego świata". </w:t>
      </w:r>
      <w:r>
        <w:rPr>
          <w:rFonts w:cs="Bookman Old Style" w:ascii="Bookman Old Style" w:hAnsi="Bookman Old Style"/>
          <w:sz w:val="28"/>
        </w:rPr>
        <w:t>Dobra szkoła , to taka która- "</w:t>
      </w:r>
      <w:r>
        <w:rPr>
          <w:rFonts w:cs="Bookman Old Style" w:ascii="Bookman Old Style" w:hAnsi="Bookman Old Style"/>
          <w:i/>
          <w:sz w:val="28"/>
        </w:rPr>
        <w:t xml:space="preserve">przygotowuje do życia w wymagającym świecie 21 wieku". 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Każda ze szkół uczestniczących w programie musi zrealizować 6 wybranych przez siebie zadań odnoszących się po jednej do sześciu zasad dobrej, mądrej, przyjaznej szkoły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dobrze uczy każdego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ocenia sprawiedliwie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uczy myśleć i rozumieć świat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rozwija społecznie, uczy wrażliwości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pomaga uwierzyć w siebie, tworzy dobry klimat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koła przygotowuje do przyszłości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Do zasady szóstej  wybrałyśmy zadanie 4E "</w:t>
      </w:r>
      <w:r>
        <w:rPr>
          <w:rFonts w:cs="Bookman Old Style" w:ascii="Bookman Old Style" w:hAnsi="Bookman Old Style"/>
          <w:b/>
          <w:sz w:val="28"/>
        </w:rPr>
        <w:t>Młodzi obywatele</w:t>
      </w:r>
      <w:r>
        <w:rPr>
          <w:rFonts w:cs="Bookman Old Style" w:ascii="Bookman Old Style" w:hAnsi="Bookman Old Style"/>
          <w:sz w:val="28"/>
        </w:rPr>
        <w:t xml:space="preserve">"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8"/>
        </w:rPr>
        <w:t>Wybraliśmy zadanie „Młodzi obywatele” ponieważ dotyczy ono przygotowania uczniów do aktywnego i odpowiedzialnego uczestnictwa w życiu publicznym. Uświadamia, że życie społeczne rządzi się pewnymi regułami i normami. Wdraża do odpowiedzialności, do kształtowania świadomości obywatelskiej, do rozwijania postaw społecznych. Przygotowuje młodego obywatela do życia w zjednoczonej Europie ( młody obywatel – Europejczyk ). Ponadto uważamy, że Samorząd Uczniowski działający w naszej szkole działa sprawnie, chętnie angażuje się w życie społeczności szkolnej i lokalnej, efektywnie wywiązuje się z powierzonych mu zadań, wielokrotnie sam wychodzi z różnymi interesującymi inicjatywami, mającymi na celu m in. utrzymanie przyjaznej atmosfery w szkole poprzez organizowanie różnorodnych imprez i akcji. Zależy nam, by uczniowie dobrze czuli się w szkole, identyfikowali się z jej celami i wartościami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zef zespołu zadaniowego – Gabriela  Brychcy –polonistka, koordynator Szkolnego Projektu Comeniusa, opiekun Klubu Europejskiego , - Grażyna Kuśnierz – nauczyciel bibliotekarz, - Katarzyna Zimoch – nauczyciel kształcenia zintegrowanego. Dodatkowo działania zespołu wspomagali: Beata Łabno – nauczyciel polonista, opiekun Samorządu uczniowskiego, Łukasz Marek – uczeń klasy 6a, przewodniczący Klubu Europejskiego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 przeprowadzonej ankiety, a głównie  odpowiedzi na  pytanie 6  - „Czy szkoła uczy rzeczy ważnych, które pomagają poznać świat. Czy uczniowie zajmują się tym co dzieje się w gminie i całym kraju?” wynika, że 88% uczniów  odpowiedziało twierdząco, 7 % odpowiedziało przecząco. Wśród rodziców 17 %  udzieliło odpowiedzi negatywnej, a79% pozytywnej. Wśród nauczycieli aż 84 %  odpowiedziało pozytywnie, a 8%  negatywnie .( Różnice biorą się z procentowej ilości odpowiedzi „nie mam zdania”.)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ysoki procent odpowiedzi pozytywnych udzielonych przez wszystkie ankietowane grupy( uczniów, nauczycieli i rodziców) potwierdza fakt, że nasza szkoła pomaga poznać uczniowi otaczający go świat, równocześnie zwraca uwagę na to, co dzieje się w najbliższym otoczeniu, mieście, kraju. W  związku z tym będziemy kontynuować naszą pracę rozszerzając ją o treści „ Uczeń – Polak, Europejczyk”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4. 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1. Projekt 1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1.a. Temat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„</w:t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Samorządność w szkole – co to znaczy?”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1.b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Zaangażowani byli uczniowie klas piątych i szóstych ( głównie przedstawiciele Samorządu Uczniowskiego). Koordynacją działań całości zajęła się Beata Łabno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1.c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 dniu 26.11.2002 roku Zarząd  Samorządu Uczniowskiego PSP nr 15 wraz z opiekunem uczestniczył w Konferencji Samorządów uczniowskich zorganizowanej przez Młodzieżowy Dom Kultury w Opolu, Wydział Oświaty Urzędu Miasta Opola i Kuratorium Oświaty w Opolu. Spotkanie to miało na celu zacieśnienie współpracy między samorządami, nabycie praktycznych umiejętności w efektywnym zarządzaniu Samorządem Uczniowskim poprzez uczestniczenie w warsztatach tematycznych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2 Projekt 2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2.a. Temat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„</w:t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Kanon Książek dla Dzieci i Młodzieży”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2.b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8"/>
        </w:rPr>
        <w:t>W akcji uczestniczyło ponad 300 uczniów  klas  od I – VI. Plebiscyt przygotowała i przeprowadziła nauczycielka biblioteki szkolnej Grażyna Kuśnierz. W przeprowadzeniu plebiscytu, przeliczeniu głosów i sporządzeniu propozycji do Kanonu pomagały uczennice klasy VIc – Magdalena Potok i Magdalena Kisielewska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2.c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 ideą plebiscytu uczniowie zostali zapoznani przez akcję informacyjną. Na korytarzu szkolnym pojawiły się plakaty zachęcające do w ogólnopolskiej akcji. Przekonano dzieci do tego ,że to dzięki nim i dzieciom z całego kraju utworzony zostanie KANON KSIĄŻEK DLA DZIECI I MŁODZIEŻY .Plebiscyt odbył się w dniach 26 – 27 listopada 2002roku w czytelni szkolnej. Propozycje zgłaszano na kartach do głosowania. Po zliczeniu głosów sporządzono listę książek, które uczniowie najbardziej cenią. Wyniki ogłoszono na stronie internetowej, na gazetce biblioteki i przekazano do Polskiej Izby Książki – patrona akcj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5</w:t>
      </w:r>
      <w:r>
        <w:rPr>
          <w:rFonts w:cs="Bookman Old Style" w:ascii="Bookman Old Style" w:hAnsi="Bookman Old Style"/>
          <w:sz w:val="28"/>
        </w:rPr>
        <w:t xml:space="preserve">.   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asad demokracji uczymy poprzez 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organizowanie wyborów do Samorządów klasowych i Szkolnego (wybory do S U są tajne, wyniki ogłaszane są natychmiast po podliczeniu głosów. Z  wyborów sporządzany jest protokół)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wybór Rzecznika Praw Ucznia – organizowany przez Samorząd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udział w ogólnopolskiej akcji „ Kanon Książek dla Dzieci i Młodzieży” (organizowany przez bibliotekę szkolną)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- zorganizowanie szkolnego referendum w sprawie przystąpienia Polski do Unii Europejskiej – po wcześniejszym przeprowadzeniu przez uczniów spotkań informacyjnych dla rodziców,  w  ramach ogólnopolskiej akcji pod hasłem” Przekonaj mamę, przekonaj tatę” (Klub Europejski we współpracy z Biurem Integracji Europejskiej przy Opolskim Urzędzie Wojewódzkim)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-</w:t>
      </w:r>
      <w:r>
        <w:rPr>
          <w:rFonts w:cs="Bookman Old Style" w:ascii="Bookman Old Style" w:hAnsi="Bookman Old Style"/>
          <w:sz w:val="28"/>
        </w:rPr>
        <w:t xml:space="preserve"> zajęcia Szkolnego Klubu Europejskiego, np. „ Co to jest referendum?”, ”Uczeń – Polak, Europejczyk”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zeprowadzenie zajęć wychowania patriotycznego </w:t>
      </w:r>
    </w:p>
    <w:p>
      <w:pPr>
        <w:pStyle w:val="Normal"/>
        <w:ind w:firstLine="684"/>
        <w:jc w:val="both"/>
        <w:rPr/>
      </w:pPr>
      <w:r>
        <w:rPr>
          <w:rFonts w:cs="Bookman Old Style" w:ascii="Bookman Old Style" w:hAnsi="Bookman Old Style"/>
          <w:sz w:val="28"/>
        </w:rPr>
        <w:t>i obywatelskiego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6.1.</w:t>
      </w:r>
      <w:r>
        <w:rPr>
          <w:rFonts w:cs="Bookman Old Style" w:ascii="Bookman Old Style" w:hAnsi="Bookman Old Style"/>
          <w:sz w:val="28"/>
        </w:rPr>
        <w:t xml:space="preserve"> Opinia 1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1.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Samorząd Uczniowski złożony jest z uczniów wybranych w demokratycznych wyborach ogólnoszkolnych. Funkcjonują w nim sekcje: plastyczna i kronikarska, co usprawnia jego pracę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1.b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darza się, że uczniowie prezentują postawę oczekującą, a nie kreatywną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2. Opinia 2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2.a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Zaangażowanie w sprawy społeczne: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przeprowadzenie akcji charytatywnych np. „ Dziewczynka z zapałkami”, „ Góra grosza”, zbiórka pieniędzy dla niewidomej dziewczynki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2.b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„</w:t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Ciągle zbierają pieniądze”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3. Opinia 3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6.3.a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 odpowiednim wyprzedzeniem informuje uczniów o planowanych przedsięwzięciach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6.3.b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Organizuje zbyt mało dyskotek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by zwiększyć rzeczywistą samorządność w szkole Samorząd Uczniowski wydaje od 1997 roku swoją gazetkę – „ Pinezkę”, która ukazuje się minimum dwa razy w roku i zawiera artykuły w całości zredagowane przez uczniów naszej szkoły. Początkowo była ona rozprowadzana na terenie szkoły, a obecnie jest umieszczana na tablicach szkolnych, aby w ten sposób większa ilość dzieci, nauczycieli i rodziców mogła się zapoznać z jej treścią. Dzięki tej gazetce każdy uczeń orientuje się, co się dzieje w szkole i ma możliwość wypowiadania się i dzielenia własnymi spostrzeżeniam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8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Narady zespołu zadaniowego odbywały się  raz na dwa tygodnie w czytelni szkolnej. Na pierwszym spotkaniu ustalono plan działań. Nawiązano kontakt z  Samorządem Uczniowskim i jego opiekunem - panią Beatą Łabno oraz z  członkami Kółka Europejskiego. Po przeprowadzeniu wyborów  Samorządów Klasowych, Samorządu Szkolnego, Rzecznika Praw Ucznia, przewodniczącego Kółka Europejskiego oraz plebiscytu „ Kanon Książek dla Dzieci i Młodzieży” omówiliśmy doświadczenia z tym związane. W spotkaniu uczestniczyli :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opiekun Samorządu Uczniowskiego – B. Łabn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>- opiekun Kółka Europejskiego , koordynator Szkolnego Projektu Comeniusa – G. Brychcy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nauczyciel kształcenia zintegrowanego – K. Zimoch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- nauczyciel bibliotekarz – G. Kuśnierz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Każdy pokrótce omówił swoje zadanie , uwzględniając to, co wyszło najlepiej i   to co trzeba poprawić. Ustalono listę problemów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9.</w:t>
      </w:r>
      <w:r>
        <w:rPr>
          <w:rFonts w:cs="Bookman Old Style" w:ascii="Bookman Old Style" w:hAnsi="Bookman Old Style"/>
          <w:sz w:val="28"/>
        </w:rPr>
        <w:t xml:space="preserve"> NIE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alizacja zadań zaplanowanych do końca lutego 2003 roku została zakończona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9.a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realizowano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wybór do samorządów klasowych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wybór Rzecznika Praw Ucznia i przewodniczącego Klubu Europejskiego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Uczniowie wzięli udział w akcjach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- „ Kanon Książek dla Dzieci i Młodzieży”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„ Góra grosza”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„ Dziewczynka z zapałkami”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yniki publikowane są na stronie internetowej i  gazetkach ściennych szkoły oraz w „Informatorze Biblioteki Szkolnej” i „Kronice Szkoły”. Młodzież wzięła aktywny udział w planowaniu i przeprowadzaniu tych zadań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9.b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8"/>
        </w:rPr>
        <w:t>Charakter zadania jest otwarty i dlatego część zaplanowano na II półrocze. Ponadto pojawiają się nowe wyzwania, np. referendum o przystąpieniu Polski do Unii Europejskiej i dlatego opiekun Szkolnego Klubu Europejskiego zaproponował przeprowadzenie szkolnego referendum w tej sprawie podczas obchodów „Dni Europy” . W maju 2003 roku przeprowadzone zostaną wybory do Samorządu Uczniowskiego ( zgodnie z planem pracy ) na rok  szkolny 2003/2004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10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 niektórych pracach zespołu zadaniowego uczestniczył przewodniczący Klubu Europejskiego.  Członkowie samorządu zbierali opinie o silnych i słabych stronach Samorządu i oceniali jego działanie. Dwie uczennice z klasy VI przygotowały, przeprowadziły i podsumowały wyniki plebiscytu  „Kanon Książek dla Dzieci i Młodzieży”. W wyborach samorządów klasowych brali udział wszyscy uczniowie z poszczególnych klas. Członkowie Samorządu Uczniowskiego brali aktywny udział w zorganizowaniu i przeprowadzeniu wyborów wyłaniających Rzecznika Praw Ucznia . Udział w głosowaniu brali uczniowie klas IV – VI. Szkolne referendum o przystąpieniu Polski do Unii Europejskiej przygotowują członkowie  Szkolnego Klubu Europejskiego z klas V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11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Koncepcja zadania nie zakłada udziału rodziców . Zadanie ma na celu aktywizowanie uczniów, a nie  ich rodziców. To uczniowie mają decydować , przygotowując się do aktywnego i odpowiedzialnego uczestnictwa w życiu publiczny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1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Udało się zaktywizować całą społeczność szkolną do udziału w realizacji poszczególnych zadań. Ustalono listę najbardziej lubianych przez uczniów książek. Z zainteresowania wyborami Rzecznika Praw Ucznia wynika, że uczniowie znają i doceniają jego rolę  w szkole i traktują Go jako swego przedstawiciela. Uczniowie czują, że są uczestnikami życia szkolnego „ Nic o nas, bez nas”. Mają wpływ na wszystkie procesy, które ich dotyczą. Ustalenie słabych i mocnych stron Samorządu Uczniowskiego wywołało dyskusję i spory wśród uczniów. Zmobilizowało ich do zastanowienia się nad działaniem 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1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Ze względu na dobre wyniki dotychczasowej działalności i duże zaangażowanie uczniów należy kontynuować pracę w tym kierunku, aby aktywizować całą społeczność szkolną w działaniach na rzecz szkoły i środowiska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Materiał zebrały i opracowały nauczycielki PSP 15 w Opolu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abriela Brychcy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rażyna Kuśnierz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Katarzyna Zimoch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233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84"/>
        </w:tabs>
        <w:ind w:left="684" w:hanging="6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2:00Z</dcterms:created>
  <dc:creator>Kasia</dc:creator>
  <dc:description/>
  <dc:language>en-US</dc:language>
  <cp:lastModifiedBy>Tadeusz Kuśnierz</cp:lastModifiedBy>
  <cp:lastPrinted>2003-02-26T22:11:00Z</cp:lastPrinted>
  <dcterms:modified xsi:type="dcterms:W3CDTF">2003-03-25T17:22:00Z</dcterms:modified>
  <cp:revision>2</cp:revision>
  <dc:subject/>
  <dc:title>Z A D A N I E  4 E  M Ł O D Z I   O B Y W A T E L E </dc:title>
</cp:coreProperties>
</file>